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jc w:val="center"/>
        <w:rPr/>
      </w:pPr>
      <w:r>
        <w:rPr>
          <w:rFonts w:ascii="宋体" w:hAnsi="宋体" w:cs="宋体"/>
          <w:b/>
          <w:color w:val="000000"/>
          <w:sz w:val="52"/>
        </w:rPr>
        <w:t>承诺函</w:t>
      </w:r>
    </w:p>
    <w:tbl>
      <w:tblPr>
        <w:tblW w:w="8325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6651"/>
      </w:tblGrid>
      <w:tr>
        <w:trPr>
          <w:trHeight w:val="121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</w:rPr>
              <w:t>申报单位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36"/>
              </w:rPr>
            </w:pPr>
            <w:r>
              <w:rPr>
                <w:rFonts w:cs="宋体" w:ascii="宋体" w:hAnsi="宋体"/>
                <w:b/>
                <w:color w:val="000000"/>
                <w:sz w:val="36"/>
              </w:rPr>
            </w:r>
          </w:p>
        </w:tc>
      </w:tr>
      <w:tr>
        <w:trPr>
          <w:trHeight w:val="116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</w:rPr>
              <w:t>项目名称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36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32"/>
                <w:szCs w:val="18"/>
              </w:rPr>
              <w:t>2024</w:t>
            </w:r>
            <w:r>
              <w:rPr>
                <w:rFonts w:ascii="宋体" w:hAnsi="宋体" w:cs="宋体"/>
                <w:b w:val="false"/>
                <w:bCs/>
                <w:color w:val="000000"/>
                <w:sz w:val="32"/>
                <w:szCs w:val="18"/>
              </w:rPr>
              <w:t>年中央外经贸发展专项资金（开拓重点市场事项）</w:t>
            </w:r>
          </w:p>
        </w:tc>
      </w:tr>
      <w:tr>
        <w:trPr>
          <w:trHeight w:val="123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</w:rPr>
              <w:t>项目类别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</w:rPr>
              <w:t>补贴</w:t>
            </w:r>
          </w:p>
        </w:tc>
      </w:tr>
      <w:tr>
        <w:trPr>
          <w:trHeight w:val="5451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8"/>
              </w:rPr>
              <w:t>项目单位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8"/>
              </w:rPr>
              <w:br/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8"/>
              </w:rPr>
              <w:t>承诺意见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</w:rPr>
              <w:t>本单位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</w:rPr>
              <w:t>承诺对项目和申报材料的真实性负责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</w:rPr>
              <w:t>,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</w:rPr>
              <w:t>对申报资格和申报条件的符合性负责，并保证该项目没有重复申报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</w:rPr>
              <w:t>区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</w:rPr>
              <w:t>级同类型扶持资金。</w:t>
            </w:r>
          </w:p>
          <w:p>
            <w:pPr>
              <w:pStyle w:val="Normal"/>
              <w:ind w:firstLine="640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</w:rPr>
              <w:t>如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</w:rPr>
              <w:t>扶持政策有明确资金用途的，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</w:rPr>
              <w:t>保证专款专用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</w:rPr>
              <w:t>。如发生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</w:rPr>
              <w:t>违反上述承诺的不诚信行为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</w:rPr>
              <w:t>,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</w:rPr>
              <w:t>本单位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</w:rPr>
              <w:t xml:space="preserve">同意退还扶持资金并由有关部门记录入相关的企业征信体系中。 </w:t>
            </w:r>
          </w:p>
        </w:tc>
      </w:tr>
      <w:tr>
        <w:trPr>
          <w:trHeight w:val="2740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</w:tc>
        <w:tc>
          <w:tcPr>
            <w:tcW w:w="6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</w:r>
          </w:p>
          <w:p>
            <w:pPr>
              <w:pStyle w:val="Normal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</w:rPr>
              <w:br/>
              <w:t xml:space="preserve">  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</w:rPr>
              <w:t>项目单位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</w:rPr>
              <w:t>盖章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</w:rPr>
              <w:t xml:space="preserve">):  </w:t>
            </w:r>
          </w:p>
          <w:p>
            <w:pPr>
              <w:pStyle w:val="Normal"/>
              <w:ind w:firstLine="640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</w:rPr>
              <w:t>法人代表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</w:rPr>
              <w:t>签字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</w:rPr>
              <w:t>):</w:t>
              <w:br/>
              <w:t xml:space="preserve">    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</w:rPr>
              <w:t>日期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</w:rPr>
              <w:t xml:space="preserve">:  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</w:rPr>
              <w:t xml:space="preserve">年  月  日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汤敏健</cp:lastModifiedBy>
  <cp:lastPrinted>2023-07-19T16:58:00Z</cp:lastPrinted>
  <dcterms:modified xsi:type="dcterms:W3CDTF">2024-01-17T06:58:08Z</dcterms:modified>
  <cp:revision>2</cp:revision>
  <dc:subject/>
  <dc:title>佛山市南海区经济和科技促进局（经贸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8578CB1F2E4D8DA71326B9AADAB6A1</vt:lpwstr>
  </property>
  <property fmtid="{D5CDD505-2E9C-101B-9397-08002B2CF9AE}" pid="3" name="KSOProductBuildVer">
    <vt:lpwstr>2052-11.8.2.11718</vt:lpwstr>
  </property>
</Properties>
</file>